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4 do SIWZ 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Wojewódzki Urząd Pracy</w:t>
        <w:br/>
        <w:t>w Lublinie</w:t>
        <w:br/>
        <w:t>ul. Obywatelska 4</w:t>
        <w:br/>
        <w:t>20-092 Lubli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i/>
          <w:sz w:val="21"/>
          <w:szCs w:val="21"/>
        </w:rPr>
        <w:t>Dostawa zestawów komputerowych, oprogramowania biurowego, akcesoriów komputerowych i sieciowych oraz odnowienie kontraktu serwisowego dla macierzy dyskowej, prowadzonego przez Wojewódzki Urząd Pracy w Lublinie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</w:t>
        <w:br/>
        <w:t>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</w:t>
        <w:br/>
        <w:t>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: ZP.342-6/MKA/18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56:00Z</dcterms:created>
  <dc:creator>Remigiusz Stępień</dc:creator>
  <dc:description/>
  <cp:keywords/>
  <dc:language>en-US</dc:language>
  <cp:lastModifiedBy>Michał Kanikuła</cp:lastModifiedBy>
  <cp:lastPrinted>2016-07-26T10:32:00Z</cp:lastPrinted>
  <dcterms:modified xsi:type="dcterms:W3CDTF">2018-05-18T05:56:00Z</dcterms:modified>
  <cp:revision>2</cp:revision>
  <dc:subject/>
  <dc:title/>
</cp:coreProperties>
</file>